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reader: do personality tests pick out bad app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im Beards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, employers have given job applicants paper-and-penci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ss basic skills such as reading and arithmetic.  These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may be confronted with a different type of exam as well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 test that asks about their attitudes toward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ations.  Answers are often run through a computer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rates the applicant on scales, or "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," as they are called in the jargon of the trade,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gregarious" and "tough-min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idespread screening worries some psychologists and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.  The tests, marketed in the U.S. by such compani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for Personality and Ability Testing in Champaign, Il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Psychologists Press in Palo Alto, calif.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Corporation in San Antonio, Tex., are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s to exclude those not suited for sensitive jobs, in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and nuclear power plants, for example.  They are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selecting candidates with desirable trai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oversion, for marketing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ney L. Lowman, a psychologist at Duke University Medical c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a book about testing, offers some words of caution:  "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r more practice than there is research literatur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active use of these tests."  Lowman believes that "mista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de by screening services that may be overly aggress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ing people out."  And the desirable characteristic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 applicants "often read like a Boy Scout list of virt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job relevancy has yet to be demonstrated."  Lowma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one commonly used test--the Minnesota Multiphasic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published by the University of Minnesota Press-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inical patients rather than job applic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ew commercial personality tests have been vali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studies.  The confirming studies that have appeared,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Blinkhorn and Charles Johnson, industrial psycholog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metric Research and Development Ltd. in England, are so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errors that it is doubtful whether most of th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anything.  The two fired a broadside at pre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 testing in the December 20-27, 1990, issue of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ccused psychologists of adopting "an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that would have left its inventor Karl Pearson gasp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British critics suggests, developers of te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pparently significant associations by sif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combinations of response patterns and job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.  But such trawls throw up spurious correlatios by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, a complication that test marketers tend to overlook. 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ervices often checked their claimed correlations again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Blinkhorn and Johnson found that for three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tests, most of the supposed correlations between] sco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b performance were likely to be the result of pur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itics are concerned about tests that purport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y or integrity, which have become increasingly popula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raph testing by businesses was banned in 1988.  More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people in the U.S. take honesty tests each year, accordn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stimate.  These tests attempt to flag job candidat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steal property or company time by asking about their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and their attitudes to variouis types of th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obvious possibilities for cheating, some sellers 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can predict subsequent inventory disappearances o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riminal behavior.  But validating such tests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mployee-thieves are seldom caught.  In addition,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nesty tests "intentionally err on the side of lenience"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alse accusations, contends Richard E. Clingenpeel, wh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Selection International, a job agency in Milford,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draft report on honesty tests by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Acsociation, "a few firms have made public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studies having to do with the reliability and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struments, but most firms have produced nothing of this s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gressional Office of Technology Assessment concluded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blished validations of integrity tests are fla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basic personality tests have their proponents, who arg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a useful screening tool.  "I agree there's plenty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research using personality tests, but I wouldn't characte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ield that way," says Paul R. Sackett, a psycholog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id-1980s a consensus has emerged that there are five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personality dimensions out of the many mor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.  Michael K. Mount, an organizational psycholog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Iowa, groups personality constructs into one or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calls the Big Five categories (extroversion,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, agreeableness, conscientousness and open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and some other psychologists say they are finding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ions between such personality traits and job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merging technique of meta-analysis, which r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data collected in different studies, Mount and his col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R. Barrick surveyed 117 studies of personality traits an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for a paper that will be published shortly in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y.  "In a nutshell, personality indicators were no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ors," Mount says.  One measure, conscientiousness, di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correlation with job performance.  But the cor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as strong as that achieved by mental 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rmy has for some years been conducting an exercise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ally as Project A, to develop personality tests. 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studies with large numbers of subjects are under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etta M. Hought of the Personnel Decisions Research Instit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the principal contractor for Project A, ha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nalysis to show that some aggregated personality constru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something about job performance.  One of thes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bility, is similar to Mount's conscientiousness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n Robertson, a psychologist at the University of Manche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agrees that meta-analysis shows that "there's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personality--but it's small."  Properly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 tests seem to give unique information that c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ployers if used with other forms of screening, Robertson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meta-analysis bring validated personality tests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a corporate recruiter's prayer?  Blinkhorn doubts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fficulty in training testers.  Moreover, he point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ough's results are typical, a test would have to be us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ently to hire noticeably better workers.  I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-scoring 10 percent of candidates were hired, the pro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-average workers in a group would rise from 50 percent to only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, and many good workers would be wrongly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icion that personality tests unjustly reject some appl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why they are unpopular, admits Scott Mart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ologist at London House, a test publisher in Park Ridge, 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ce you make it objective, it gives people something to criticiz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rtin argues that even a poor test will erroneously tur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good candidates than selecting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's argument may be irrelevant in the real world.  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mployment test publishers say their tests should accomp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ssessment, such as an interview, in practice person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y tests are often used instead of other forms of assessmen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be a step backward.  Lou Maltby of the American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ies Union fears that tests may create an unemployable grou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dishonest" or otherwise prove unsuitable.  If Maltby i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sychology will hurt employers as well as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